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i/>
          <w:iCs/>
          <w:color w:val="000080"/>
          <w:sz w:val="24"/>
          <w:szCs w:val="24"/>
        </w:rPr>
        <w:t>Mission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maintain an educational, supportive, and safe environment that encourages the life-long learning necessary to reach one's full potential in becoming a productive and responsible citizen in our ever changing socie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72000" cy="302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575 Centerville Road,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Warwick, RI, 02881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troductio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rwick is the second largest city in Rhode Island that has a population of 85,808. Samuel Gorton founded Warwick in 1642 and is a landmark to Rhode Islands history. There are a total of 308 public schools in Rhode Island and a total number of 148,474 students. In the District of Warwick has total number of student 11,139 and has a total number of teachers of 1,210. In this city belongs a high school named Toll Gate High School. Toll Gate High School  is home to 1,123 student and 95 teachers in tota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Community Background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